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8"/>
        </w:rPr>
        <w:t>Obsa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0 – Seznam + technická zpráva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1 – Půdorys kotelny  1PP – bourací práce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2 – Půdorys kotelny 1PP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3 – Přístřešek pro plyn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3"/>
        <w:gridCol w:w="1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4"/>
              </w:rPr>
              <w:t>HLAVNÍ INŽENÝR PROJEKTU : ING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ZODPOV:PROJEKTANT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 xml:space="preserve">ROŽENSKÁ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ŽENSKÁ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TECH. KONTROLA</w:t>
            </w:r>
            <w:r>
              <w:rPr>
                <w:spacing w:val="-22"/>
              </w:rPr>
              <w:t xml:space="preserve"> :</w:t>
            </w:r>
          </w:p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G  ŠKODA JIŘ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</w:rPr>
              <w:t>PARDUBICE</w:t>
            </w:r>
          </w:p>
        </w:tc>
        <w:tc>
          <w:tcPr>
            <w:tcW w:w="113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  <w:t>PARDUBICKÝ KRAJ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>
                <w:spacing w:val="-24"/>
                <w:sz w:val="28"/>
              </w:rPr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</w:t>
            </w:r>
            <w:r>
              <w:rPr>
                <w:b/>
                <w:spacing w:val="-24"/>
                <w:sz w:val="24"/>
              </w:rPr>
              <w:t>EPC – PARDUBICKÝ KRAJ</w:t>
            </w:r>
          </w:p>
          <w:p>
            <w:pPr>
              <w:pStyle w:val="Normal"/>
              <w:ind w:left="4956" w:hanging="4956"/>
              <w:rPr>
                <w:rFonts w:eastAsia="Arial"/>
                <w:spacing w:val="-24"/>
                <w:sz w:val="24"/>
              </w:rPr>
            </w:pPr>
            <w:r>
              <w:rPr>
                <w:rFonts w:eastAsia="Arial"/>
                <w:spacing w:val="-24"/>
                <w:sz w:val="24"/>
              </w:rPr>
              <w:t xml:space="preserve">                            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position w:val="-24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2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    </w:t>
            </w: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SOŠ A SOU TECHNICKÝCH 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KT :  SO 210.1 – CENTRÁLNÍ BUDOVA K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spacing w:val="-10"/>
                <w:position w:val="-29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ČÁST  :              STAVEB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EZNAM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0"/>
      <w:sz w:val="24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Ing. Milan Plachý</dc:creator>
  <dc:description/>
  <dc:language>en-US</dc:language>
  <cp:lastModifiedBy>rozenska</cp:lastModifiedBy>
  <cp:lastPrinted>2004-10-18T14:49:00Z</cp:lastPrinted>
  <dcterms:modified xsi:type="dcterms:W3CDTF">2007-02-01T06:40:00Z</dcterms:modified>
  <cp:revision>5</cp:revision>
  <dc:subject/>
  <dc:title>                          Obsah:</dc:title>
</cp:coreProperties>
</file>